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máj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árgy: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TOP-1.1.3-15-ZA1-2016-00005 kódszámú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„Hévízi termelői piac megújulása a hagyományok jegyében” című pályázat határidő hosszabbítás</w:t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spacing w:lineRule="auto" w:line="276"/>
        <w:ind w:left="426" w:hanging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ab/>
        <w:t xml:space="preserve">Kránitz Patrícia pályázat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>
          <w:rStyle w:val="Lrzxr"/>
          <w:rFonts w:ascii="Arial" w:hAnsi="Arial" w:cs="Arial"/>
          <w:color w:val="000000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  <w:lang w:eastAsia="hu-HU" w:bidi="hu-HU"/>
        </w:rPr>
        <w:t xml:space="preserve">Hévíz Város Önkormányzat a Terület- és Településfejlesztési Operatív Program TOP-1.1.3-15-ZA1 Helyi gazdaságfejlesztés című pályázati felhívás keretében 100 %-os támogatottságú pályázatot nyújtott be a „Hévízi termelői piac megújulása a hagyományok jegyében a hévízi piac megújítása érdekében” címmel. A pályázat támogatásban részesült, melynek keretében szükséges az állami ingatlanokon végzett beruházásokhoz a tulajdonviszonyok rendezése. </w:t>
      </w:r>
      <w:r>
        <w:rPr>
          <w:rFonts w:cs="Arial" w:ascii="Arial" w:hAnsi="Arial"/>
          <w:iCs/>
          <w:sz w:val="22"/>
          <w:szCs w:val="22"/>
        </w:rPr>
        <w:t xml:space="preserve">A projektet </w:t>
      </w:r>
      <w:r>
        <w:rPr>
          <w:rStyle w:val="Lrzxr"/>
          <w:rFonts w:cs="Arial" w:ascii="Arial" w:hAnsi="Arial"/>
          <w:color w:val="000000"/>
          <w:sz w:val="22"/>
          <w:szCs w:val="22"/>
        </w:rPr>
        <w:t xml:space="preserve">támogatási összege 241 750 000 Ft, míg a támogatási intenzitás 100%. </w:t>
      </w:r>
    </w:p>
    <w:p>
      <w:pPr>
        <w:pStyle w:val="Default"/>
        <w:spacing w:lineRule="auto" w:line="276"/>
        <w:jc w:val="both"/>
        <w:rPr>
          <w:rStyle w:val="Lrzxr"/>
          <w:rFonts w:ascii="Arial" w:hAnsi="Arial" w:cs="Arial"/>
          <w:iCs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beruházással érintett ingatlanok részben önkormányzati, részben DRV Zrt., részben pedig állami tulajdonban vannak. A hévízi termelői piac üzemelése már több, mint 10 éve, 2009. január 21. óta bérleti szerződés keretében biztosított, melyet a DRV Zrt. - vel kötött az önkormányzat. A bérleti szerződés meghosszabbítása megtörtént, mely 2029. február 1-ig meghosszabbításra került, figyelembe véve az általános pályázati útmutató feltételeit. Azonban a felhívás alapján kizárólag önkormányzati tulajdonban lévő ingatlanon történhet megvalósítás, ezért egyedi kérelem keretében a tulajdonviszonyok rendezése megtörtént. Az engedélyezési és kiviteli tervek elkészültek, a közbeszerzési tanácsadóval, és a műszaki ellenőrrel a szerződéseket megkötöttük, előkészítve a közbeszerzési eljárást és a beruházás megkezdését. A tulajdonviszonyok rendezése miatt szükséges volt a támogatási szerződés hosszabbítása 2019.12. 31-ig, illetve a mérföldkövek módosítása. A módosítási kérelem 2019. április 30.-án benyújtásra került, mely 2019. 05. 09.-én hatályba lépett, amelyről a Magyar Államkincstár a 2019. május 10-én kelt, az EPTK elektronikus felületen megküldött IKT-2016-619-I1-00000088/0013 iktatószámú levelében tájékoztatta az önkormányzatot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z előterjesztés alapján utólagosan elfogadja,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a TOP-1.1.3-15-ZA1-2016-00005 kódszámú </w:t>
      </w:r>
      <w:r>
        <w:rPr>
          <w:rFonts w:eastAsia="Times New Roman" w:cs="Arial" w:ascii="Arial" w:hAnsi="Arial"/>
          <w:i/>
          <w:color w:val="000000"/>
          <w:sz w:val="22"/>
          <w:szCs w:val="22"/>
        </w:rPr>
        <w:t>„Hévízi termelői piac megújulása a hagyományok jegyében a hévízi piac megújítása érdekében”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című projekt támogatási szerződés hosszabbítását 2019.12. 31-ig.</w:t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spacing w:lineRule="auto" w:line="276"/>
        <w:ind w:left="-567" w:firstLine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zvegtrzs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2019. május 30.</w:t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incstrkz"/>
        <w:spacing w:lineRule="auto" w:line="276"/>
        <w:ind w:hanging="77"/>
        <w:jc w:val="center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8"/>
        <w:gridCol w:w="2312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58-   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58-   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ourier New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ourier New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Lrzxr">
    <w:name w:val="lrzxr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21:00Z</dcterms:created>
  <dc:creator>T-Cont Kft</dc:creator>
  <dc:description/>
  <cp:keywords/>
  <dc:language>en-US</dc:language>
  <cp:lastModifiedBy>Lajkó Erzsébet Márta</cp:lastModifiedBy>
  <cp:lastPrinted>2017-08-30T09:50:00Z</cp:lastPrinted>
  <dcterms:modified xsi:type="dcterms:W3CDTF">2019-05-22T08:00:00Z</dcterms:modified>
  <cp:revision>6</cp:revision>
  <dc:subject/>
  <dc:title/>
</cp:coreProperties>
</file>